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5238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1 sztuki drzewa rosnącego w Świętochłowicach przy ulicy Granitowej 12-20,  na działce o nr geodezyjnym 3639/5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8.10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ółdzielnia Mieszkaniowa w Świętochłowicach przy ulicy Wodnej 8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5 szt- oświadczenie o posiadanym tytule prawnym, RODO, oświadczenie o zawiadomieniu posiadaczy o zamiarze usunięcia drzewa*2, mapa z naniesionymi drzewami do wycinki i do nasadzenia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PM Świętochłowice nr 70/2021 z  15.12.2021 r.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8:10:00Z</dcterms:created>
  <dc:creator>UM Świętochłowice</dc:creator>
  <dc:description/>
  <cp:keywords/>
  <dc:language>en-US</dc:language>
  <cp:lastModifiedBy>Krystyna Wójcik</cp:lastModifiedBy>
  <dcterms:modified xsi:type="dcterms:W3CDTF">2021-12-15T07:25:00Z</dcterms:modified>
  <cp:revision>3</cp:revision>
  <dc:subject/>
  <dc:title>Formularz B - karta informacyjna dla wniosku o wydanie decyzji</dc:title>
</cp:coreProperties>
</file>